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№ 19 к протоколу НТКС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>52-2016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РУЖЕСТВО НЕЗАВИСИМЫХ ГОСУДАРСТ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92329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7838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государственный совет по стандартизации, метрологии и сертификаци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гламент</w:t>
      </w:r>
    </w:p>
    <w:p>
      <w:pPr>
        <w:pStyle w:val="Normal"/>
        <w:ind w:firstLine="3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ения Указателя </w:t>
      </w:r>
    </w:p>
    <w:p>
      <w:pPr>
        <w:pStyle w:val="Normal"/>
        <w:ind w:firstLine="3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государственных технических комитетов по стандартизации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120"/>
        <w:ind w:left="1211" w:hanging="0"/>
        <w:jc w:val="center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</w:rPr>
        <w:t></w:t>
      </w:r>
      <w:r>
        <w:rPr>
          <w:rFonts w:cs="Arial" w:ascii="Arial" w:hAnsi="Arial"/>
          <w:color w:val="000000"/>
        </w:rPr>
        <w:t>. Общие положения</w:t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cs="Arial" w:ascii="Arial" w:hAnsi="Arial"/>
          <w:color w:val="000000"/>
        </w:rPr>
        <w:t>Настоящий Регламент определяет правила ведения Указателя межгосударственных технических комитетов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Настоящий Регламент ведения Указателя межгосударственных технических комитетов разработан в соответствии с решением 48-го заседания Межгосударственного совета по стандартизации, метрологии и сертификации (протокол № 48-2015 от 10.12.2015 г., п. 14.4) с целью установления единых обязательных  требований к ведению Указателя межгосударственных технических комитетов, систематизации, </w:t>
      </w:r>
      <w:r>
        <w:rPr>
          <w:rFonts w:cs="Arial" w:ascii="Arial" w:hAnsi="Arial"/>
        </w:rPr>
        <w:t xml:space="preserve">актуализации и обеспечения достоверности информации о межгосударственных технических комитетах. </w:t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rFonts w:cs="Arial" w:ascii="Arial" w:hAnsi="Arial"/>
          <w:color w:val="000000"/>
        </w:rPr>
        <w:t>Ведение Указателя межгосударственных технических комитетов осуществляет Бюро по стандартам Межгосударственного совета по стандартизации, метрологии и сертификации  во взаимодействии с национальными органами по стандартизации государств-участников Соглашения «О проведении согласованной политики в области стандартизации, метрологии и сертификации» и межгосударственными техническими комитетами.</w:t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тель межгосударственных технических комитетов является официальным информационным ресурсом Межгосударственного совета по стандартизации, метрологии и сертификации и размещается на официальном сайте Межгосударственного совета по стандартизации, метрологии и сертификации http://www.easc.org.by.</w:t>
      </w:r>
    </w:p>
    <w:p>
      <w:pPr>
        <w:pStyle w:val="Style20"/>
        <w:spacing w:before="0" w:after="0"/>
        <w:ind w:left="12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center"/>
        <w:rPr/>
      </w:pP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. Сокращения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стоящем Регламенте используются следующие сокращения: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казатель МТК -</w:t>
      </w:r>
      <w:r>
        <w:rPr>
          <w:rFonts w:cs="Arial" w:ascii="Arial" w:hAnsi="Arial"/>
          <w:color w:val="000000"/>
        </w:rPr>
        <w:t xml:space="preserve"> информационный ресурс «Указатель межгосударственных технических комитетов по стандартизации»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МГС -</w:t>
      </w:r>
      <w:r>
        <w:rPr>
          <w:rFonts w:cs="Arial" w:ascii="Arial" w:hAnsi="Arial"/>
          <w:color w:val="000000"/>
        </w:rPr>
        <w:t xml:space="preserve"> Межгосударственный совет по стандартизации, метрологии и сертификации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>Бюро по стандартам МГС -</w:t>
      </w:r>
      <w:r>
        <w:rPr>
          <w:rFonts w:cs="Arial" w:ascii="Arial" w:hAnsi="Arial"/>
          <w:color w:val="000000"/>
        </w:rPr>
        <w:t xml:space="preserve"> Бюро по стандартам Межгосударственного совета по стандартизации, метрологии и сертификации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>Соглашение -</w:t>
      </w:r>
      <w:r>
        <w:rPr>
          <w:rFonts w:cs="Arial" w:ascii="Arial" w:hAnsi="Arial"/>
          <w:color w:val="000000"/>
        </w:rPr>
        <w:t xml:space="preserve">  Соглашение о проведении согласованной политики в области стандартизации, метрологии и сертификации, заключенное правительствами государств-участников Содружества Независимых Государств 13 марта 1992 г. в г. Москве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Национальный орган -</w:t>
      </w:r>
      <w:r>
        <w:rPr>
          <w:rFonts w:cs="Arial" w:ascii="Arial" w:hAnsi="Arial"/>
          <w:color w:val="000000"/>
        </w:rPr>
        <w:t xml:space="preserve"> национальный орган по стандартизации государства-участника Соглашения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МТК </w:t>
      </w:r>
      <w:r>
        <w:rPr>
          <w:rFonts w:cs="Arial" w:ascii="Arial" w:hAnsi="Arial"/>
          <w:color w:val="000000"/>
        </w:rPr>
        <w:t>– межгосударственный технический комитет по стандартизации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ТК</w:t>
      </w:r>
      <w:r>
        <w:rPr>
          <w:rFonts w:cs="Arial" w:ascii="Arial" w:hAnsi="Arial"/>
          <w:color w:val="000000"/>
        </w:rPr>
        <w:t xml:space="preserve"> – технический комитет по стандартизации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>ПК</w:t>
      </w:r>
      <w:r>
        <w:rPr>
          <w:rFonts w:cs="Arial" w:ascii="Arial" w:hAnsi="Arial"/>
          <w:color w:val="000000"/>
        </w:rPr>
        <w:t xml:space="preserve"> – подкомитет ТК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>Номер МТК</w:t>
      </w:r>
      <w:r>
        <w:rPr>
          <w:rFonts w:cs="Arial" w:ascii="Arial" w:hAnsi="Arial"/>
          <w:color w:val="000000"/>
        </w:rPr>
        <w:t xml:space="preserve"> – обозначение МТК, включающее индекс «МТК» и его идентификационный номер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ИСО</w:t>
      </w:r>
      <w:r>
        <w:rPr>
          <w:rFonts w:cs="Arial" w:ascii="Arial" w:hAnsi="Arial"/>
          <w:color w:val="000000"/>
        </w:rPr>
        <w:t xml:space="preserve"> – международная организация по стандартизации. 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>МЭК</w:t>
      </w:r>
      <w:r>
        <w:rPr>
          <w:rFonts w:cs="Arial" w:ascii="Arial" w:hAnsi="Arial"/>
          <w:color w:val="000000"/>
        </w:rPr>
        <w:t xml:space="preserve"> – международная электротехническая комиссия.  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МКС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</w:rPr>
        <w:t xml:space="preserve">МК(ИСО/ИНФКО МКС) 001-96 </w:t>
      </w:r>
      <w:r>
        <w:rPr>
          <w:rFonts w:cs="Arial" w:ascii="Arial" w:hAnsi="Arial"/>
          <w:color w:val="000000"/>
        </w:rPr>
        <w:t>межгосударственный классификатор стандартов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ПК – </w:t>
      </w:r>
      <w:r>
        <w:rPr>
          <w:rFonts w:cs="Arial" w:ascii="Arial" w:hAnsi="Arial"/>
          <w:color w:val="000000"/>
        </w:rPr>
        <w:t>подкомитет МТК.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Arial" w:ascii="Arial" w:hAnsi="Arial"/>
          <w:b/>
          <w:color w:val="000000"/>
        </w:rPr>
        <w:t xml:space="preserve">МРГ – </w:t>
      </w:r>
      <w:r>
        <w:rPr>
          <w:rFonts w:cs="Arial" w:ascii="Arial" w:hAnsi="Arial"/>
          <w:color w:val="000000"/>
        </w:rPr>
        <w:t>рабочая группа МТК.</w:t>
      </w:r>
    </w:p>
    <w:p>
      <w:pPr>
        <w:pStyle w:val="Style20"/>
        <w:spacing w:before="0" w:after="0"/>
        <w:ind w:firstLine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НТКС </w:t>
      </w:r>
      <w:r>
        <w:rPr>
          <w:rFonts w:cs="Arial" w:ascii="Arial" w:hAnsi="Arial"/>
          <w:b/>
          <w:color w:val="000000"/>
        </w:rPr>
        <w:t>–</w:t>
      </w:r>
      <w:r>
        <w:rPr>
          <w:rFonts w:cs="Arial" w:ascii="Arial" w:hAnsi="Arial"/>
          <w:color w:val="000000"/>
        </w:rPr>
        <w:t xml:space="preserve"> Научно-техническая комиссия по стандартизации МГС.</w:t>
      </w:r>
    </w:p>
    <w:p>
      <w:pPr>
        <w:pStyle w:val="Style20"/>
        <w:spacing w:before="0" w:after="0"/>
        <w:ind w:firstLine="85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20"/>
        <w:spacing w:before="0" w:after="0"/>
        <w:ind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0"/>
        <w:spacing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Порядок ведения Указателя МТК</w:t>
      </w:r>
    </w:p>
    <w:p>
      <w:pPr>
        <w:pStyle w:val="Style20"/>
        <w:spacing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ение Указателя МТК включает в себя </w:t>
      </w:r>
      <w:r>
        <w:rPr>
          <w:rFonts w:cs="Arial" w:ascii="Arial" w:hAnsi="Arial"/>
          <w:color w:val="000000"/>
        </w:rPr>
        <w:t>внесение в Указатель МТК  сведений о создании, реорганизации и расформировании МТК, актуализацию данных о МТК, обеспечение функционирования информационного ресурса, защиту содержащейся в Указателе МТК информации, а также опубликование Указателя МТК на официальном сайте МГС.</w:t>
      </w:r>
    </w:p>
    <w:p>
      <w:pPr>
        <w:pStyle w:val="Style20"/>
        <w:numPr>
          <w:ilvl w:val="0"/>
          <w:numId w:val="2"/>
        </w:numPr>
        <w:spacing w:before="0" w:after="0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ние Указателя МТК осуществляется в электронном виде на русском языке.</w:t>
      </w:r>
    </w:p>
    <w:p>
      <w:pPr>
        <w:pStyle w:val="Style20"/>
        <w:numPr>
          <w:ilvl w:val="0"/>
          <w:numId w:val="2"/>
        </w:numPr>
        <w:spacing w:before="0" w:after="0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снованием для внесения в </w:t>
      </w:r>
      <w:r>
        <w:rPr>
          <w:rFonts w:cs="Arial" w:ascii="Arial" w:hAnsi="Arial"/>
        </w:rPr>
        <w:t xml:space="preserve">Указатель МТК сведений </w:t>
      </w:r>
      <w:r>
        <w:rPr>
          <w:rFonts w:cs="Arial" w:ascii="Arial" w:hAnsi="Arial"/>
          <w:color w:val="000000"/>
        </w:rPr>
        <w:t xml:space="preserve">о создании, реорганизации, расформировании, а также актуализации данных о МТК являются решения заседаний МГС и официальная информация от национальных органов и МТК в соответствии с полномочиями, установленными в разделе </w:t>
      </w:r>
      <w:r>
        <w:rPr>
          <w:rFonts w:cs="Arial" w:ascii="Arial" w:hAnsi="Arial"/>
        </w:rPr>
        <w:t>VI настоящего Регламента</w:t>
      </w:r>
      <w:r>
        <w:rPr>
          <w:rFonts w:cs="Arial" w:ascii="Arial" w:hAnsi="Arial"/>
          <w:color w:val="000000"/>
        </w:rPr>
        <w:t>.</w:t>
      </w:r>
    </w:p>
    <w:p>
      <w:pPr>
        <w:pStyle w:val="Style20"/>
        <w:numPr>
          <w:ilvl w:val="0"/>
          <w:numId w:val="2"/>
        </w:numPr>
        <w:spacing w:before="0" w:after="0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ы, на основании которых </w:t>
      </w:r>
      <w:r>
        <w:rPr>
          <w:rFonts w:cs="Arial" w:ascii="Arial" w:hAnsi="Arial"/>
          <w:color w:val="000000"/>
        </w:rPr>
        <w:t>Бюро по стандартам МГС</w:t>
      </w:r>
      <w:r>
        <w:rPr>
          <w:rFonts w:cs="Arial" w:ascii="Arial" w:hAnsi="Arial"/>
        </w:rPr>
        <w:t xml:space="preserve"> вносит сведения в Указатель МТК, хранятся на бумажных и/или электронных носителях в Бюро по стандартам МГС в установленном порядке.</w:t>
      </w:r>
    </w:p>
    <w:p>
      <w:pPr>
        <w:pStyle w:val="Style23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142" w:firstLine="11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ель МТК размещается в свободном доступе на официальном сайте МГС. Участники, осуществляющие ведение Указателя МТК, обеспечиваются авторизованным доступом для входа в Указатель МТК.</w:t>
      </w:r>
    </w:p>
    <w:p>
      <w:pPr>
        <w:pStyle w:val="Style23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142"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тель МТК синхронизируется с информационными системами, предназначенными для  обеспечения деятельности МГС, на регулярной основе, но не реже 2-х раз в год в срок до 20 числа месяца, следующего за месяцем проведения заседания МГС/Совещания руководителей национальных органов.</w:t>
      </w:r>
    </w:p>
    <w:p>
      <w:pPr>
        <w:pStyle w:val="Style23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142" w:firstLine="99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ставление сведений, содержащихся в Указателе МТК, осуществляется в структурированном виде согласно приложению к настоящему Регламенту на основании обращений национальных органов.</w:t>
      </w:r>
    </w:p>
    <w:p>
      <w:pPr>
        <w:pStyle w:val="Style2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pacing w:before="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</w:rPr>
        <w:t>V. Сведения, содержащиеся в Указателе МТК</w:t>
      </w:r>
    </w:p>
    <w:p>
      <w:pPr>
        <w:pStyle w:val="Style20"/>
        <w:spacing w:before="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 МТК </w:t>
      </w:r>
      <w:r>
        <w:rPr>
          <w:rFonts w:eastAsia="Calibri" w:cs="Arial" w:ascii="Arial" w:hAnsi="Arial"/>
        </w:rPr>
        <w:t xml:space="preserve">содержит </w:t>
      </w:r>
      <w:r>
        <w:rPr>
          <w:rFonts w:cs="Arial" w:ascii="Arial" w:hAnsi="Arial"/>
          <w:color w:val="000000"/>
        </w:rPr>
        <w:t xml:space="preserve">следующие сведения о </w:t>
      </w:r>
      <w:r>
        <w:rPr>
          <w:rFonts w:cs="Arial" w:ascii="Arial" w:hAnsi="Arial"/>
        </w:rPr>
        <w:t>МТК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омер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наименование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документы МГС </w:t>
      </w:r>
      <w:r>
        <w:rPr>
          <w:rFonts w:eastAsia="Times New Roman" w:cs="Arial" w:ascii="Arial" w:hAnsi="Arial"/>
          <w:sz w:val="24"/>
          <w:szCs w:val="24"/>
          <w:lang w:eastAsia="ru-RU"/>
        </w:rPr>
        <w:t>о создании МТК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сведения о реорганизации МТК, в том числе сведения об изменении области деятельности МТК: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сведения о расформировании МТК, в том числе сведения о передаче области деятельности другим МТК: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номер протокола заседания МГС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дата протокола заседания МГС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государства – полноправные члены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strike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государства – наблюдатели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государство-участник, осуществляющее ведение секретариата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) наименование организации, осуществляющей ведение секретариата МТК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0) контактные данные организации, ведущей секретариат МТК (почтовый адрес, телефон, факс, электронная почта, адрес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ru-RU"/>
        </w:rPr>
        <w:t>web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сай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) председатель МТК (фамилия, имя, отчество, место работы, должность по месту работы, ученая степень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2) контактные данные председателя МТК (телефон, факс, электронная поч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3) заместитель председателя МТК  (фамилия, имя, отчество, место работы, должность по месту работы, ученая степень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) контактные данные заместителя председателя МТК (телефон, факс, электронная почта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5) ответственный секретарь МТК (фамилия, имя, отчество, место работы, должность по месту работы, ученая степень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6) контактные данные ответственного секретаря МТК (телефон, факс, электронная почта);   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7) полномочные представители членов МТК (фамилия, имя, отчество, должность и место работы: наименование, адрес, телефон, факс, электронная почта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8) </w:t>
      </w:r>
      <w:r>
        <w:rPr>
          <w:rFonts w:cs="Arial" w:ascii="Arial" w:hAnsi="Arial"/>
          <w:sz w:val="24"/>
          <w:szCs w:val="24"/>
        </w:rPr>
        <w:t>область деятельности МТК (код соответствующей группы (подгруппы) МКС)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9) аналогичные по тематике международные, региональные и национальные ТК/ПК (ТК ИСО, ТК МЭК, ТК Европейского комитета по стандартизации (</w:t>
      </w:r>
      <w:r>
        <w:rPr>
          <w:rFonts w:cs="Arial" w:ascii="Arial" w:hAnsi="Arial"/>
          <w:sz w:val="24"/>
          <w:szCs w:val="24"/>
          <w:lang w:val="en-US"/>
        </w:rPr>
        <w:t>CEN</w:t>
      </w:r>
      <w:r>
        <w:rPr>
          <w:rFonts w:cs="Arial" w:ascii="Arial" w:hAnsi="Arial"/>
          <w:sz w:val="24"/>
          <w:szCs w:val="24"/>
        </w:rPr>
        <w:t>), ТК Европейского комитета по стандартизации в области электроники (</w:t>
      </w:r>
      <w:r>
        <w:rPr>
          <w:rFonts w:cs="Arial" w:ascii="Arial" w:hAnsi="Arial"/>
          <w:sz w:val="24"/>
          <w:szCs w:val="24"/>
          <w:lang w:val="en-US"/>
        </w:rPr>
        <w:t>CENELEC</w:t>
      </w:r>
      <w:r>
        <w:rPr>
          <w:rFonts w:cs="Arial" w:ascii="Arial" w:hAnsi="Arial"/>
          <w:sz w:val="24"/>
          <w:szCs w:val="24"/>
        </w:rPr>
        <w:t>), национальные ТК и другие организации по стандартизации)*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0) МПК (номер и наименование МТК, к которому относится МПК, номер МПК, наименование МПК, документы МГС о создании, государство-участник, осуществляющее ведение секретариата, наименование и контактные данные организации, осуществляющей ведение секретариата (почтовый адрес, телефон, факс, электронная почта), дополнительная информация)*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1) МРГ (номер и наименование МТК, к которому относится МРГ, номер МРГ, наименование МРГ, документы МГС о создании, государство-участник, осуществляющее ведение секретариата, наименование и контактные данные организации, осуществляющей ведение секретариата (почтовый адрес, телефон, факс, электронная почта), дополнительная информация)*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2) представители международных, региональных и национальных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аций, занимающихся стандартизацие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не входящих в МГС (наименование организации и контактные данные)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) дополнительная информация*;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) статус документа (активный документ/черновик)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ведения, приведенные в раздел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IV, обязательны для заполнения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* Поля заполняются при наличии сведений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36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360" w:before="0" w:after="12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Сведения Указателя МТК, размещаемые в свободном доступе                               на официальном сайте МГС</w:t>
      </w:r>
    </w:p>
    <w:p>
      <w:pPr>
        <w:pStyle w:val="Style23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left="0" w:firstLine="99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 официальном сайте МГС в свободном доступе размещаются все сведения, приведенные в разделе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V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Права и обязанности сторон, осуществляющих ведение Указателя МТК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>
          <w:rFonts w:ascii="Arial" w:hAnsi="Arial" w:eastAsia="Calibri" w:cs="Arial"/>
          <w:strike/>
          <w:lang w:eastAsia="en-US"/>
        </w:rPr>
      </w:pPr>
      <w:r>
        <w:rPr>
          <w:rFonts w:cs="Arial" w:ascii="Arial" w:hAnsi="Arial"/>
        </w:rPr>
        <w:t xml:space="preserve">14. Бюро по стандартам МГС имеет авторизированный доступ к Указателю МТК и осуществляет функции ведения Указателя МТК в соответствии с п. 5 раздел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</w:rPr>
        <w:t xml:space="preserve">. 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ро по стандартам МГС осуществляет внесение в Указатель МТК сведений, указанных в п. 12 раздела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</w:rPr>
        <w:t xml:space="preserve">V за исключением сведений, указанных в п. 15 и п. 16 раздела VI.  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ро по стандартам МГС представляет информацию о МТК для рассмотрения на заседаниях МГС и НТКС при наличии предложений национальных органов или Бюро по стандартам МГС. 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5. Национальный орган имеет авторизированный доступ к Указателю МТК и в</w:t>
      </w:r>
      <w:r>
        <w:rPr>
          <w:rFonts w:eastAsia="Calibri" w:cs="Arial" w:ascii="Arial" w:hAnsi="Arial"/>
          <w:lang w:eastAsia="en-US"/>
        </w:rPr>
        <w:t>ыполняет следующие функции при ведении Указателя МТК:</w:t>
      </w:r>
    </w:p>
    <w:p>
      <w:pPr>
        <w:pStyle w:val="TextBody"/>
        <w:widowControl w:val="false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внесение информации о </w:t>
      </w:r>
      <w:r>
        <w:rPr>
          <w:rFonts w:cs="Arial" w:ascii="Arial" w:hAnsi="Arial"/>
          <w:color w:val="000000"/>
        </w:rPr>
        <w:t>полномочных представителях членов МТК</w:t>
      </w:r>
      <w:r>
        <w:rPr>
          <w:rFonts w:cs="Arial" w:ascii="Arial" w:hAnsi="Arial"/>
        </w:rPr>
        <w:t>;</w:t>
      </w:r>
    </w:p>
    <w:p>
      <w:pPr>
        <w:pStyle w:val="TextBody"/>
        <w:widowControl w:val="false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внесение и изменение контактных данных </w:t>
      </w:r>
      <w:r>
        <w:rPr>
          <w:rFonts w:cs="Arial" w:ascii="Arial" w:hAnsi="Arial"/>
          <w:color w:val="000000"/>
        </w:rPr>
        <w:t>полномочных представителях членов МТК</w:t>
      </w:r>
      <w:r>
        <w:rPr>
          <w:rFonts w:cs="Arial" w:ascii="Arial" w:hAnsi="Arial"/>
        </w:rPr>
        <w:t xml:space="preserve"> (адрес, телефон, факс, электронная почта).</w:t>
      </w:r>
    </w:p>
    <w:p>
      <w:pPr>
        <w:pStyle w:val="TextBody"/>
        <w:widowControl w:val="false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6.     Ответственный  секретарь МТК или иное лицо, уполномоченное МТК в установленном порядке, имеет авторизированный доступ к Указателю МТК и в</w:t>
      </w:r>
      <w:r>
        <w:rPr>
          <w:rFonts w:eastAsia="Calibri" w:cs="Arial" w:ascii="Arial" w:hAnsi="Arial"/>
          <w:lang w:eastAsia="en-US"/>
        </w:rPr>
        <w:t>ыполняет следующие функции при ведении Указателя МТК:</w:t>
      </w:r>
    </w:p>
    <w:p>
      <w:pPr>
        <w:pStyle w:val="TextBody"/>
        <w:widowControl w:val="false"/>
        <w:spacing w:lineRule="atLeast" w:line="240" w:before="120" w:after="120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несение и изменение контактных данных председателя МТК (телефон, факс, электронная почта);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несение и изменение контактных данных заместителя председателя МТК (телефон, факс, электронная почта)*;</w:t>
      </w:r>
    </w:p>
    <w:p>
      <w:pPr>
        <w:pStyle w:val="TextBody"/>
        <w:widowControl w:val="false"/>
        <w:spacing w:lineRule="atLeast" w:line="240" w:before="120" w:after="120"/>
        <w:ind w:left="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несение и изменение контактных данных ответственного секретаря МТК (телефон, факс, электронная почта);</w:t>
      </w:r>
    </w:p>
    <w:p>
      <w:pPr>
        <w:pStyle w:val="TextBody"/>
        <w:widowControl w:val="false"/>
        <w:spacing w:lineRule="atLeast" w:line="240" w:before="120" w:after="120"/>
        <w:ind w:left="851" w:hanging="0"/>
        <w:jc w:val="both"/>
        <w:rPr/>
      </w:pPr>
      <w:r>
        <w:rPr>
          <w:rFonts w:cs="Arial" w:ascii="Arial" w:hAnsi="Arial"/>
        </w:rPr>
        <w:t>- внесение и изменение контактных данных организации, ведущей секретариат МТК (телефон, факс, электронная почта);</w:t>
      </w:r>
    </w:p>
    <w:p>
      <w:pPr>
        <w:pStyle w:val="TextBody"/>
        <w:widowControl w:val="false"/>
        <w:spacing w:lineRule="atLeast" w:line="240" w:before="120" w:after="12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сведений по аналогичным по тематике международным, региональным и национальным ТК/ПК (ТК ИСО, ТК МЭК, ТК Европейского комитета по стандартизации (</w:t>
      </w:r>
      <w:r>
        <w:rPr>
          <w:rFonts w:cs="Arial" w:ascii="Arial" w:hAnsi="Arial"/>
          <w:lang w:val="en-US"/>
        </w:rPr>
        <w:t>CEN</w:t>
      </w:r>
      <w:r>
        <w:rPr>
          <w:rFonts w:cs="Arial" w:ascii="Arial" w:hAnsi="Arial"/>
        </w:rPr>
        <w:t>), ТК Европейского комитета по стандартизации в области электроники (</w:t>
      </w:r>
      <w:r>
        <w:rPr>
          <w:rFonts w:cs="Arial" w:ascii="Arial" w:hAnsi="Arial"/>
          <w:lang w:val="en-US"/>
        </w:rPr>
        <w:t>CENELEC</w:t>
      </w:r>
      <w:r>
        <w:rPr>
          <w:rFonts w:cs="Arial" w:ascii="Arial" w:hAnsi="Arial"/>
        </w:rPr>
        <w:t>), национальные ТК и другие организации по стандартизации)*;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сведений по подкомитетам и рабочим группам МТК*;</w:t>
      </w:r>
    </w:p>
    <w:p>
      <w:pPr>
        <w:pStyle w:val="TextBody"/>
        <w:widowControl w:val="false"/>
        <w:spacing w:lineRule="atLeast" w:line="24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дополнительной информации*.</w:t>
      </w:r>
    </w:p>
    <w:p>
      <w:pPr>
        <w:pStyle w:val="Normal"/>
        <w:tabs>
          <w:tab w:val="clear" w:pos="708"/>
          <w:tab w:val="left" w:pos="6521" w:leader="none"/>
          <w:tab w:val="left" w:pos="7655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оля заполняются при наличии сведений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уктура Указателя МТ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6"/>
        <w:gridCol w:w="30"/>
        <w:gridCol w:w="557"/>
        <w:gridCol w:w="4388"/>
        <w:gridCol w:w="2867"/>
        <w:gridCol w:w="8"/>
      </w:tblGrid>
      <w:tr>
        <w:trPr/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МТК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ые данные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МТ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Т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МГС о создании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токола заседания МГ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токола заседания МГ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ГГ)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еорганизации деятельности МТК, в том числе сведения о передаче области деятельности другим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токола заседания МГ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</w:p>
        </w:tc>
      </w:tr>
      <w:tr>
        <w:trPr>
          <w:trHeight w:val="140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протокола заседания МГС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ГГ)</w:t>
            </w:r>
          </w:p>
        </w:tc>
      </w:tr>
      <w:tr>
        <w:trPr>
          <w:trHeight w:val="37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екращении деятельности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токола заседания МГ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5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токола заседания МГ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ГГ)</w:t>
            </w:r>
          </w:p>
        </w:tc>
      </w:tr>
      <w:tr>
        <w:trPr>
          <w:trHeight w:val="236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нтересованные государства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а - полноправные члены (коды МК (ИСО 3166) 004-97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2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а – наблюдатели (коды МК (ИСО 3166) 004-97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иат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о – участник, осуществляющее ведение секретариата МТК (код МК (ИСО 3166) 004-97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56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рганизации, осуществляющей ведение секретариата МТК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организации, ведущей секретариат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4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4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6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web-сай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по месту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ая степе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3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председателя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1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председателя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по месту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4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ая степе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3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заместителя председателя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0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секретарь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по месту работ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ая степе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1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ответственного секретаря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58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ая поч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344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мочные представители членов МТК</w:t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должность и место работы (наименование, адрес, телефон, факс, электронная почта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7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Z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Y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7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Z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7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D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1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J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6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M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4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A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4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Z</w:t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8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я области деятельности МТ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областей стандартизации по МК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8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ые по тематике международные, региональные и национальные ТК/ПК</w:t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ые ТК/ПК ИС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7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ые ТК/ПК МЭ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566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огичные ТК/ПК Европейского комитета по стандартизаци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71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огичные ТК/ПК Европейского комитета по стандартизации в области электроник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NELEC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7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ые национальные ТК/П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8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аналогичные организации по стандартизац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2319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и международных, региональных и национальных организаций, занимающихся стандартизацией, не входящих в МГС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изации и контактные данны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617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>
          <w:trHeight w:val="540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ческая информация 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тус документ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ктивный документ»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ерновик»</w:t>
            </w:r>
          </w:p>
        </w:tc>
      </w:tr>
      <w:tr>
        <w:trPr/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МПК</w:t>
            </w:r>
          </w:p>
        </w:tc>
      </w:tr>
      <w:tr>
        <w:trPr/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сведения о МПК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наименование МТК, к которому относится МП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МП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П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84" w:hRule="atLeast"/>
        </w:trPr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МГС о создании МПК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токола заседания МГ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315" w:hRule="atLeast"/>
        </w:trPr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токола заседания МГ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ГГ)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иат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иат совпадает с секретариатом МТ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Государство – участник, осуществляющее ведение секретариата МПК (код МК (ИСО 3166) 004-97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Наименование организации, осуществляющей ведение секретари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организации, осуществляющей ведение секретариата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Почтовый адре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лефо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Фак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Электронная поч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МРГ</w:t>
            </w:r>
          </w:p>
        </w:tc>
      </w:tr>
      <w:tr>
        <w:trPr>
          <w:trHeight w:val="77" w:hRule="atLeast"/>
        </w:trPr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уппа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сведения о МРГ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наименование МТК, к которому относится МР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МР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Р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85" w:hRule="atLeast"/>
        </w:trPr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МГС о создании МРГ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ротокола заседания МГ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</w:t>
            </w:r>
          </w:p>
        </w:tc>
      </w:tr>
      <w:tr>
        <w:trPr>
          <w:trHeight w:val="210" w:hRule="atLeast"/>
        </w:trPr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токола заседания МГ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ГГ)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иат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иат совпадает с секретариатом МТ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Государство – участник, осуществляющее ведение секретариата МРГ (код МК (ИСО 3166) 004-97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Наименование организации, осуществляющей ведение секретари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 организации, осуществляющей ведение секретариата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Почтовый адре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лефо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Фак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Электронная поч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Текст с разделителями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с разделителями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521" w:leader="none"/>
          <w:tab w:val="left" w:pos="7655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6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spacing w:lineRule="atLeast" w:line="240" w:before="120" w:after="120"/>
      <w:jc w:val="both"/>
      <w:outlineLvl w:val="2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Капитальное выделение"/>
    <w:qFormat/>
    <w:rPr>
      <w:caps/>
      <w:spacing w:val="24"/>
    </w:rPr>
  </w:style>
  <w:style w:type="character" w:styleId="Style17">
    <w:name w:val="Утверждение Знак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Style18">
    <w:name w:val="Наименование вышестоящей организации Знак"/>
    <w:qFormat/>
    <w:rPr>
      <w:rFonts w:ascii="Times New Roman" w:hAnsi="Times New Roman" w:eastAsia="Calibri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Qfzagolov2t">
    <w:name w:val="qfzagolov2t"/>
    <w:basedOn w:val="Style1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Утверждение"/>
    <w:basedOn w:val="Normal"/>
    <w:qFormat/>
    <w:pPr>
      <w:spacing w:lineRule="auto" w:line="360" w:before="0" w:after="0"/>
      <w:jc w:val="right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22">
    <w:name w:val="Наименование вышестоящей организации"/>
    <w:basedOn w:val="Normal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1:00Z</dcterms:created>
  <dc:creator>NPervushkina</dc:creator>
  <dc:description/>
  <cp:keywords/>
  <dc:language>en-US</dc:language>
  <cp:lastModifiedBy>client801_4</cp:lastModifiedBy>
  <cp:lastPrinted>2016-07-22T17:45:00Z</cp:lastPrinted>
  <dcterms:modified xsi:type="dcterms:W3CDTF">2016-10-27T11:31:00Z</dcterms:modified>
  <cp:revision>4</cp:revision>
  <dc:subject/>
  <dc:title/>
</cp:coreProperties>
</file>